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extausschnitte der Ausstellung “an der Quelle des Flusses”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indisch oder Kinderkram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Attraktion Kinderbilder auszustellen, stößt immer wieder auf verschiede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aktionen im Publikum. Ein Teil der Erwachsenen steht dem Gekritzel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chmiere der Kinderhände verunsichert und mit Ablehnung gegenüber, der and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il vergeht fast vor Faszination und Begeisterung an der Kinderkun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seren Blick auf die Kinderzeichnungen zu sensibilisieren, heißt, di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ritzeleien als Grundbausteine zu erkennen, aus denen sich später die weit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eichnerische Darstellung bei Kindern entwickeln kann. "Das Hauptproblem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indermalerei sind also die Erwachsenen." (Grözinger, 1984, Kin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ritzeln,zeichnen,male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Ausstellung "An der Quelle des Flußes" sucht die Quellen der Maler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fzuspüren, wobei am Anfang die Kinderbilder zu sehen sind. Spätestens se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r Veröffentlichung des Buches "Biologie der Kunst", vom englischen Künstl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d Biologen Dr. D. Morris (1962), erscheint uns die Diskussion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ünstlerischen Gestaltung auch schon bei den Affen als gesellschaftsfähi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der Nebeneinanderstellung von Kinder und Affenzeichnungen bzw. malere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rd deutlich, daß im Grunde die Anlagen zur künstlerischen Gestaltung in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iologie von Mensch und Affe bereits vorhanden sind. Gleichzeitig kann a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ch gezeigt werden, wo die Grenzen und Fähigkeiten bei Mensch und Aff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gelegt und wo die Chancen in der Entwicklung liegen könn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hier ausgestellten Kinderbilder sind auf unsere Initiative, unter Leit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on Frau Hauenschild in der Kinderkrippe der Medizinischen Hochschule Hannov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standen. Diesbezüglich nahmen wir den ersten Kontakt zur Kinderkrippe i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zember 1990 auf. Wenig später, innerhalb kurzer Zeit entstehen im Januar 199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se Bilderreihen von Kindern, die zwischen zwei und drei Jahren alt si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Kritzelstufe). Allen Kindern wird Papier im DIN A 4 Format, mit weißem, grau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der gelbem Untergrund vorgegeben. Als Zeichenmaterial stehen Buntstift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chsmalstifte oder Fingerfarben zur Verfügung. Die Kinder sitzen meist z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weit an einem Tisch, wo sie sich gegenseitig beobachten und während d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lens viel erzählen könn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dieser Ausstellung werden wir nicht die Kinderbilder pädagogisch o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sychologisch auswerten und den Erwachsenen Resultate der Kinderkun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äsentieren. Dennoch sind wir uns bewußt, daß Interpretationen nicht z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hindern sind. Die Anfänge der Malerei beginnen mit Kritzeln. Di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geisterung bei den Kindern nach Herzenslust malen und zeichnen zu können 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cht zu übersehen.....daher unseren herzlichen Dank allen Beteiligten, Kinde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d Erzieherinnen. Vielleicht können wir die Erwachsenen in dieser Ausstell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 der Quelle des Flußes animieren durch Hinsehen lern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n "ungeduldigen Wissenschaftlern" im Publikum möchten wir folgende Ergebnis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 Dr. D. Morris zur Betrachtung der Ausstellung mitgeben:...."Es läßt s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i Kindern eine Bevorzugung der kalligrafischen Variationen gegenüber 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mpositorischen Problemen erkennen, die schließlich die Entwicklung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inderzeichnung bis zum darstellenden Schema " einleitet, eine Phase die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ffe nie erreicht. ..."Das Kind ist fasziniert von den Möglichkeiten "m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iner Linie spazieren zu gehen", daß es sich völlig in dieses Spiel verliert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"Zuweilen setzt es überhaupt nur eine kleine Kritzelfigur aufs Blat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d geht sofort begeistert zur nächsten Variation über, die es auf den ers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sten freien Fleck hinkritzelt, wobei es nur selten auf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zierung der Figur achtet "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Dr. D. Morris, 1962, Die Biologie der Kunst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Zur Geschichte der Affenmalere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ach D. Morris “Biologie der Kunst”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e Anfän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Beschäftigung mit Affenmalereien ist eine noch recht junge Wissenschaf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m die Jahrhundertwende entstand in Amerika um den Forscher R. Yerkes die Id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r Errichtung einer Menschenaffenstation, um physiologische Vergleiche z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nschen durchführen zu können. 1912 errichtete der deutsche Forscher 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öhler eine ähnliche Station auf den Kanarischen Inseln, die allerdings En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 1. Weltkrieges aufgelöst wurde. Auf Kuba hatte Mrs. Abreu ihre Station fü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nschenaffen und Kleinaffen aufgebaut. Nach ihrem Tode übersiedelten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re in die 1930 fertiggestellte Station in Florida. Prof. W. N. Kellog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ine Frau übernahmen die junge Schimpansin Gua, um sie gemeinsam mit ihr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hn großzuziehen. Sie führten vergleichende Beobachtungen durch. Ein Te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inhaltete auch Zeichenversuche mit Papier und Bleistift. Parallel daz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tersuchte Yerkes in seiner Station das Schimpansenweibchen Alpha. Weit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suche mit diesem Tier wurden später von Paul Schiller durchgefüh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r erste Bericht über malende Kleinaffen findet sich 1933 in einem Buch v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. Kluver. Eine weitere Forschungsreihe gab es in Moskau, wo Nadja Koth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reits 1913 mit Untersuchungen begann, die ähnliche Ergebnisse wie die v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llog brach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xander Sokolowsky zeigt 1928 in einem seiner Bücher die Reproduktion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eichnung eines Schimpansen, ein Hinweis auf mögliche Versuche seinersei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s noch frühere Quellen der Affenmalereien erwähnt Margoshes(1966)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tersuchungen von Garner(1900). Allerdings waren die Untersuch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wissenschaftlich und wurden lange nicht beachtet oder herabgemindert. Na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goshes galt das Untersuchungsinteresse um 1890 besonders der Erforsch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r Leistungsfähigkeit von Affen im Vergleich zum Menschen. Besonde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enmerk wurde auf Verhaltensweisen der Affen gelegt, die man frü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schließlich dem Menschen zugeordnet hatte. Nach MORRIS (1962) scheint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ssenschaftliche und künstlerische Entwicklung erst in unserer Zeit reif fü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Untersuchung einer derartigen Frage zu se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Die Wissenschaft hatte..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ur im Original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bisher getesteten Aff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me          Art       m./w.   Alter    Datum     Ort      Versuchs-   Anzah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s                            während    des      des       leiter     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ieres                        des Tests  Tests    Tests                Blät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ni        Schimpanse    m    1,5-4J   1913-16   Moskau    Kohts 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rzanII    Schimpanse    m      ?      1928      Hamburg   Sokolowski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ua         Schimpanse    w    0,5-1,5J 1931-32   Indiana   Kellog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?         Kapuziner     ?      ?      1933         ?      Kluver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ter       Schimpanse    m    ausgew.  1941      Moskau    Kohts 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pha       Schimpanse    w    ausgew.  1941-51   Florida   Schiller    2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chilla     Gorilla       w    ausgew.  1952      Basel     Hediger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r.Tom      Schimpanse    m      4J     1953      Baltimore Watson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tsy       Schimpanse    w     1-8J    1953-60   Baltimore Watson      vie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ristine   Schimpanse    w      2J     1954      Pennsylv. Hess  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go       Schimpanse    m     2-4J    1956-59   London    Morris       38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exander   Orang Utan    m      6J     1957      London    Morris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ippy       Schimpanse    w      ?      1957      Washingt. Ecyer 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ed Muggs  Schimpanse    m      ?      1957      New York    ?   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okomo jr.  Schimpanse    ?      ?      1957      New York  Garroway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phie      Gorilla       w    ausgew.  1957-59   Rotterdam Baris       vie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nny       Schimpanse    m     10      1957      Wien      Goja        1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nny       Schimpanse    w    ausgew.  1957      Wien      Goja  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llie       Orang Utan    w      ?      1957      Wien      Goja  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mil        Orang Utan    m      ?      1957      Wien      Goja  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blo       Kapuziner     m     3-11J   1958      Münster/W.Rensch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lla       Schimpanse    w      5J     1958      Amsterdam Kortland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aro       Kapuziner     m      ?      1958      Moskau    Kohts 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bra       Kapuziner     w      ?      1958      Moskau    Kohts 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sa        Schimpanse    w      6J     1958      Moskau    Kohts 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phael     Schimpanse    m    ausgew.  1958      Moskau    Kohts 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lupje      Schimpanse    w     2,5J    1959      Amsterdam Kooy          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fi        Schimpanse    w      4J     1959      London    Morris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sie       Schimpanse    w      3J     1959      London    Morris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rlie     Schimpanse    m      3J     1959      London    Morris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bi        Schimpanse    w      3J     1959      London    Morris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ebee      Schimpanse    w      3J     1959      London    Morris      wen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nsul II   Schimpanse    m      ?      1896      Manchest. Garner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tte       Schimpanse    w     7-8J    1959-60   Münster   Rensch      ca.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ps        Schimpanse    m     7-8J    1959-60   Münster   Rensch      ca.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lia       Schimpanse    w      ?      1965      Münster   Rensch,Döhl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rry       Rhesusaffe    m     2,5J    1975      L. A.     Brewster?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fie       Rhesusaffe    m     2,5J    1975      L. A.     Brewster?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x         Schimpanse    m      4J     1976-78   Münster   Uphoff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ritz      Schimpanse    m      4J     1976-78   Münster   Uphoff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co        Schimpanse    w      3J     1978-80   Münster   Uphoff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ndy       Schimpanse    w      3J     1978-80   Münster   Uphoff       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rmit      Schimpanse    m      4J     1978      Ohio      Boysen      21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rell      Schimpanse    m     4,5J    1978      Ohio      Boysen      2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heba       Schimpanse    w     2,6J    1978      Ohio      Boysen      18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nny       Schimpanse    m     43J     1990-91   Wien      Kment        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nja       Orang Utan    w     14J     1990-91   Wien      Kment       10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of. Dr. B. Rensc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vorzugungsexperimente und Malversuc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f. Rensch begann 1954 mit näheren Untersuchungen von ästhetischem Empfin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i Tier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nsch entwickelte unter anderem Methoden, um die ästhetishen Lustgefühle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ffen nachzuweisen, und sie von dem beliebigen Spieltrieb der Tiere z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terschei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lgende Fragestellungen beschäftigten Rensch in seiner Forschung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Haben Tiere ein ästhetisches Empfinden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Liegt eine visuelle Kontrolle bzw. eine Steuerung der Tätigkeit vor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Wo sind die Grenzen der Malfertigkeiten bei Affen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e weit kann sich die Affenmalerei entwickeln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Können Parallelen zum Ursprung der menschlichen Kunst gezogen werden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Musterbevorzugun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Untersuchungen wurden mit Fischen, Vögeln und Affen durchgefüh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s wurde dabei mit überwiegend gleichen Methoden gearbeitet, (mit artgemäß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kleinerten geometrischen Mustern), so daß die Ergebnisse gut vergleichb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en. Es wurden regelmäßige, symmetrische und unregelmäßige Muster au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otopapierplättchen zur freien Wahl geboten. Die Musterpaare sind nebensteh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bgebildet. Rabenvögel und Affen bevorzugten immer die regelmäßig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ymmetrischen Muster. Bei den Fischen wurden die unregelmäßigen Muster gewähl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f. Rensch erklärt, daß regelmäßige Muster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) radiäre oder bilaterale Symmetrie aufweis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) eine rhythmische Wiederholung gleicher Komponenten zeigen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) eine größere Stetigkeit der Linienführung hab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n kann hier von einer erleichterten Komplexität sprechen, einer leichter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genehmeren Auffassungsmöglichkeit des Gesehen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i den Fischen ist höchstwahrscheinlich ein großer Teil der Reaktion dur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geborene Auslöser bedingt (Ähnlichkeit der Muster mit Futter - Würm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flanzenteile), während die "erleichterte Komplexität" bei den Ergebnissen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ögel und Affen Anwendung finden kan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Farbwahlversuc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i Farbwahlversuchen wurden den Tieren (Vögeln, Affen) farbige Plättchen z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eien Wahl geboten. Auch wurden Farben gegen in der Helligkeit entsprechen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austufen, verschiedene Farben gegeneinander oder zwei- bzw. vierfarbi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gen ein- bzw. zweifarbige Kombinationen angeboten. Bei einem weiteren Te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kamen Affen farbige Kugeln, die von den Tieren in beliebiger Reihenfol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einandergesteckt werden konn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gleitend entwickelte Rensch folgende Methoden zu Mal-und Zeichenversuc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t Affen, seiner Frage nachgehend, wie die künstlerischen Bildproduktion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r Affen zu bewerten si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Malversuc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ndelt es sich nur um eine rein spielerisch motorische Betätigung, o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rken schon primitive ästhetische Lustgefühle mit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u letzterem neigt Rensch mehr, wie auch schon Dr. Morris b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inen Untersuchungen, besonders mit Congo. Um dies näher zu prüfen, soll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Tiere zwischen einfachen Mustern von unterschiedlicher ästhetisc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ualität wähl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i seinen Malversuchen mit Affen, besonders mit dem Kapuziner Pablo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ntersuchte Prof. Rensch speziell den Einfluß von Format und Größe des Papi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f die Malereien. Mit der Schimpansin Julia unternahm er mehrere Versuche,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sie zum Nachmalen von Figuren zu bringen. (Siehe Fotoserie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ur im Original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s Testbilder für die Malversuche wurden verschiedene aufgekleb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pierstreifen und auch kreisscheibenförmige Malblätter verwendet.(Sieh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benstehende Bildtafel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ur im Original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rgebnisse der Versuc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Es gibt bei Tieren Bevorzugungen bestimmter Farben, Farbkombinationen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hwarz- Weißmuster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 bevorzugten Kapuziner (Neuweltaffen) und Meerkatzen (Altweltaffen) bun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rben vor den Graustufen und einfarbige Musterplättchen vor 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hrfarbigen. Bei den Rabenkrähen erhielt man entgegengesetzte Ergebniss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rüne Meerkatzen wählten am häufigsten weiß, dann aber auch blau, rot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lb. Erwähnt werden sollte, daß diese Affenart weiße Abzeichen um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gen besitzt und einige Hautstellen lebhaft blau gefärbt si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Affen kombinierten bevorzugt zwei gleiche Farben miteinand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apuziner wählten öfter deutlich unterscheidbare als wenig unterschiedlic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rbstufen. Eine Bevorzugung von reinen Farben vor Mischfarben war b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ffen nicht festzustellen, während dies bei den Rabenvögeln der Fall wa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 Es gibt signifikante Wechsel in der Farbbevorzugu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 Kann man solche angeborenen Farbauslöser ausschließen, so lassen sich be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öheren Tieren aber doch einige Bevorzugungen feststellen, die basal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ästhetischen Gefühlen beim Menschen entsprech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isher entwickelte Versuchsmethode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star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i Zeichen- und Malversuchen mit Affen werden zwei Testarten unterschiede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 ersten Fall bietet man den Tieren einheitlich weißes Papier (Testblatt 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 unterschiedlichem Format (rechteckig, rund) und Größe an. Hier kann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ffe die Fläche völlig frei gest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m zweiten Fall werden Testblätter geboten, auf denen verschiedene Figur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fgeklebt sind (Testblatt b bis o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Bilder f und g sind Beispiele für Vorlagen bei Komplettierungsversuc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r Muster, i und j für Fragen des Symmetrieempfindens. Die Testbilder k bis 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önnen Aufschluß geben über Beschränkung der Malereien auf bestimmte Forma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llgemein kann mit den Testbildern die Frage untersucht werden, inwiewe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olche Formen das Zeichnen und Malen beeinfluss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Um zu gewährleisten, daß die Tiere in beiden Testsituationen ihre Position zu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att nicht verändern (dies ist wichtig um bei späteren Auswertungen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ge bestimmen zu können) wurden einige der Versuchstiere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inderstühlchen gesetzt, oder aber das Papier wurde in einen Rahm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ingespannt, der den Tieren hingehalten wurde. Diese Methode hat sich au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nn bewährt, wenn die Tiere dazu neigten, die fertigen Zeichnungen sofort z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erreißen, oder bei wenig umgänglichen Tieren, bei denen der Rahmen unter ein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tterspalt durchgeschoben werden konn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chtig ist bei Malversuchen, daß diesbezüglich unerfahrenen Tieren d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ndhabung des Stiftes einmal gezeigt wird. Allerdings gab es auch einen F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(Morris 1962), wo Schimpansen dies nur durch zusehen lernten. Die Handhab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r Zeichengeräte kann durch Übung verändert werden. So unterscheidet man 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mitiven Griff oder Stockgriff, den die meisten Affen zu Beginn der Tes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wandten. Hier werden die Finger quer über die Handfläche um den Sti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chlossen, der Daumen ist nach oben oder nach unten gerichtet. M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igender Anzahl der Malversuche kann sich dann eine menschliche Stifthaltu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twickeln. Dazwischen sind Wechsel der beiden Möglichkeiten und verschiede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Übergangsformen zu beobach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eichenunterlag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terial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weißes Papier, weißer Karton        - Bleisti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schiedene Größen und Formate     - Buntstif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farbiges Papier                     - Lebensmittelfar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Plakatkarton                        - Wasserfar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weiße Plastiktafel                  - Fingerfarb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angehauchte Fensterscheibe          - weiße und farbige Tafelkreid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Käfigwand                           - Edingtonsti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Tapete                              - Wachskrei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Kugelschrei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weicher Kohlesti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Affen reagieren unterschiedlich auf die gebotenen Zeichenmaterialien. Fü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Versuche mit Testblättern hat sich besonders die Verwendung d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eistifts bewäh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Tierfotographin Lilo Hess berichtet über die zweijährige Schimpans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ristine bei einem Versuch mit Fingerfarben (Morris, Biologie der Kunst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ur im Original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uer der Konzent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durchschnittliche Konzentrationszeit betrug 30 Minuten, Congo (Lond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6) und Jonny (Wien 1957) malten bis zu einer Stun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suchsanzah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s wurden ein bis zwei Versuchsreihen pro Woche an unterschiedlichen Tag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rchgeführt. Bei häufigeren Versuchen erlahmt das Interesse, 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Tests müssen auf einige Zeit ausgesetzt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obleme bei Mal- und Zeichenversuc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Mangelnder Kontakt zwischen dem Affen und dem Versuchslei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Mit zunehmendem Alter werden viele Affen unzugängli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Abbrechen oder Zerbeißen von Bleistif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Zerreißen oder Zerknittern der fertigen Arbei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Auffressen der Kreide und Malfarbe (in einigen Fällen wurde mit der Zuga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on Chinin versucht, dieses zu verhindern, jedoch wurde den Tieren dadur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f einige Zeit die Freude am Malen genommen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Körperliches unausgelast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ein, Unruhe (hier kann man versuchen, die Affen, durch vorhergehend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tobenlassen auf die Malversuche einzustelle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- Müdigkeit, fehlende Konzentration, Anwesenheit von vielen fremden Mensch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ublikum. Aus diesem Grund wurden die meisten Malversuche in den frü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rgenstunden durchgefüh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r. H. Go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Anfänge im Tiergarten Schönbru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ersten Malversuche im Tiergarten Schönbrunn wurden von Herrn Dr. Herma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ja von Ende 1956 bis 1958 durchgefüh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..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iter nur im Original!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ue Malversuche im Tiergarten Schönbrun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ie Mal und Zeichenversuche aus Schönbrunn, die von Oktober 1990 bis Jänn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91 mit dem weiblichen Orang-Utan Nonja und dem Schimpansenmännchen Jon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urchgeführt wurden, sollten speziell für diese Ausstellung neue Bil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efern. Besonders intensiv wurde mit Nonja gearbeitet, da über malende Oran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nige Ergebnisse vorliegen. Die Versuchsmethoden wurden weitgehend aus 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teratur entnommen (SCHILLER, RENSCH, MORRIS), um vergleichbare Ergebnis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zu erhalt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... weiter nur im Original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ie Ausstellung ist auszuleihen über anwolf@aol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